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162549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356640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